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la prove MAST – Call for participation - Allegato B  (Scheda progettuale)</w:t>
      </w:r>
    </w:p>
    <w:p>
      <w:pPr>
        <w:pStyle w:val="Normal"/>
        <w:rPr/>
      </w:pPr>
      <w:r>
        <w:rPr/>
        <w:t>Titolo del progetto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arget di riferimento (A chi è rivolto il progetto?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Obiettivi del progetto (Quale scopo si vuole raggiungere attraverso le azioni progettuali?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escrizione del progetto (Luogo e modalità di svolgimento, persone coinvolte nella realizzazione, ecc.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Modalità di promozione del progetto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Materiale e budget di spesa necessari per la realizzazione del progetto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alizzabilità e sostenibilità dell'iniziativa (E’ un progetto la cui realizzazione è possibile? E’ economicamente sostenibile? Perché?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Utilità e rilevanza sociale del progetto (Perché il progetto risponde agli obiettivi che LaFucina vuole realizzare e a quali bisogni della comunità risponde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89344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123315" cy="5353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152525" cy="4324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83" r="-3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7:29:00Z</dcterms:created>
  <dc:creator>lucapaschi@hotmail.com</dc:creator>
  <dc:description/>
  <cp:keywords/>
  <dc:language>en-US</dc:language>
  <cp:lastModifiedBy>Laptop</cp:lastModifiedBy>
  <dcterms:modified xsi:type="dcterms:W3CDTF">2015-04-10T13:04:00Z</dcterms:modified>
  <cp:revision>8</cp:revision>
  <dc:subject/>
  <dc:title/>
</cp:coreProperties>
</file>